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P 631 Library S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Jo LaRocco – The role of culture in the assessment and training of international teaching assista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terms (Keywords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lture</w:t>
      </w:r>
      <w:r>
        <w:rPr/>
        <w:t xml:space="preserve"> as a search criterion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 of patterns, of and for behavior, that regulate interaction and enable mutual communication among a plurality of people, establishing them into a particular and distinct human group -- occasionally used in the more limited sense of the intellectual and aesthetic products of culture (Note: Use a more specific term if possible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ople and Cultures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frican Americ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fric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merican Indi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si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olk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oreig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slamic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Kore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Latin Americ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iddle Class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Non Western Civiliz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Oral Tradi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Organizational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opular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chool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panish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ubcultur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Urban Cultu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Western Civiliz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Accultur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Biculturalis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ross Cultural Stud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ross Cultural Train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Activ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Awarenes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Background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Cente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Contex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Differen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Enrichme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Influen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Isol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Literac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Maintena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Pluralis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Relevan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al Trai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e Conflic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lture Lag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ducational Anthropolog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Ethnic Group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Human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tellectual Histor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tercultural Communi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Intercultural Program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inority Group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ulticultural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Nonformal Educ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a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ligious Cultural Group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ocial Histor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Sociocultural Patter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sed 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The selected Descriptor should be used instead of the invalid term(s) listed under 'Used For'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ustoms (Culture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Dutch Culture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Material Culture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North American Culture (2004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aching Assistants</w:t>
      </w:r>
      <w:r>
        <w:rPr/>
        <w:t xml:space="preserve"> as a search criterion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898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cord Typ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Indicates the status of a term: Main (term used for subject indexing); Synonym (not used for indexing –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Use Term); or Dead (no longer used for indexing;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see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Scope Note for more information). </w:t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ope Not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A definition or description of what the term covers; may clarify an ambiguous term or indicate a special meaning in the field of educ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s, usually graduate students, who assist as instructors at the college level (Note: For k-12 assistants, use "Teacher Aides")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ategor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Any of 41 broad subject areas in the ERIC </w:t>
            </w:r>
            <w:r>
              <w:rPr>
                <w:rFonts w:eastAsia="Times New Roman" w:cs="Times New Roman" w:ascii="Times New Roman" w:hAnsi="Times New Roman"/>
                <w:i/>
                <w:iCs/>
                <w:vanish/>
                <w:sz w:val="24"/>
                <w:szCs w:val="24"/>
              </w:rPr>
              <w:t>Thesaurus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; each Descriptor is assigned to a categor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s, Teachers, School Personnel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road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less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College Facult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rrower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more specific than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/a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lated Term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Suggested additional or alternate search terms that are conceptually linked to the original term search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Fellowship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Graduate Stud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Proctorin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Research Assistants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arch mo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tion Full Text (WilsonWeb) Databa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362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ine (focus) your search on the next scre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165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ther database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IC (CSA and FirstSearch), Project MUSE, JSTOR, ScienceDirect, Web of Science, Academic Search Complete, WorldCat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lptooltip">
    <w:name w:val="helptooltip"/>
    <w:basedOn w:val="DefaultParagraphFont"/>
    <w:qFormat/>
    <w:rPr/>
  </w:style>
  <w:style w:type="character" w:styleId="Tooltipcontentwrapper">
    <w:name w:val="tooltipcontentwrapper"/>
    <w:basedOn w:val="DefaultParagraphFont"/>
    <w:qFormat/>
    <w:rPr/>
  </w:style>
  <w:style w:type="character" w:styleId="Tooltipcontent">
    <w:name w:val="tooltip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altext">
    <w:name w:val="instructiona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frican+American+Culture&amp;portlet_thesaurus_1fromSearch=false&amp;_pageLabel=Thesaurus" TargetMode="External"/><Relationship Id="rId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frican+Culture&amp;portlet_thesaurus_1fromSearch=false&amp;_pageLabel=Thesaurus" TargetMode="External"/><Relationship Id="rId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merican+Indian+Culture&amp;portlet_thesaurus_1fromSearch=false&amp;_pageLabel=Thesaurus" TargetMode="External"/><Relationship Id="rId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sian+Culture&amp;portlet_thesaurus_1fromSearch=false&amp;_pageLabel=Thesaurus" TargetMode="External"/><Relationship Id="rId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olk+Culture&amp;portlet_thesaurus_1fromSearch=false&amp;_pageLabel=Thesaurus" TargetMode="External"/><Relationship Id="rId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oreign+Culture&amp;portlet_thesaurus_1fromSearch=false&amp;_pageLabel=Thesaurus" TargetMode="External"/><Relationship Id="rId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slamic+Culture&amp;portlet_thesaurus_1fromSearch=false&amp;_pageLabel=Thesaurus" TargetMode="External"/><Relationship Id="rId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Korean+Culture&amp;portlet_thesaurus_1fromSearch=false&amp;_pageLabel=Thesaurus" TargetMode="External"/><Relationship Id="rId1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Latin+American+Culture&amp;portlet_thesaurus_1fromSearch=false&amp;_pageLabel=Thesaurus" TargetMode="External"/><Relationship Id="rId1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ddle+Class+Culture&amp;portlet_thesaurus_1fromSearch=false&amp;_pageLabel=Thesaurus" TargetMode="External"/><Relationship Id="rId1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n+Western+Civilization&amp;portlet_thesaurus_1fromSearch=false&amp;_pageLabel=Thesaurus" TargetMode="External"/><Relationship Id="rId1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ral+Tradition&amp;portlet_thesaurus_1fromSearch=false&amp;_pageLabel=Thesaurus" TargetMode="External"/><Relationship Id="rId1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Organizational+Culture&amp;portlet_thesaurus_1fromSearch=false&amp;_pageLabel=Thesaurus" TargetMode="External"/><Relationship Id="rId1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opular+Culture&amp;portlet_thesaurus_1fromSearch=false&amp;_pageLabel=Thesaurus" TargetMode="External"/><Relationship Id="rId1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chool+Culture&amp;portlet_thesaurus_1fromSearch=false&amp;_pageLabel=Thesaurus" TargetMode="External"/><Relationship Id="rId1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panish+Culture&amp;portlet_thesaurus_1fromSearch=false&amp;_pageLabel=Thesaurus" TargetMode="External"/><Relationship Id="rId1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ubcultures&amp;portlet_thesaurus_1fromSearch=false&amp;_pageLabel=Thesaurus" TargetMode="External"/><Relationship Id="rId1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Urban+Culture&amp;portlet_thesaurus_1fromSearch=false&amp;_pageLabel=Thesaurus" TargetMode="External"/><Relationship Id="rId2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Western+Civilization&amp;portlet_thesaurus_1fromSearch=false&amp;_pageLabel=Thesaurus" TargetMode="External"/><Relationship Id="rId2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Acculturation&amp;portlet_thesaurus_1fromSearch=false&amp;_pageLabel=Thesaurus" TargetMode="External"/><Relationship Id="rId2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Biculturalism&amp;portlet_thesaurus_1fromSearch=false&amp;_pageLabel=Thesaurus" TargetMode="External"/><Relationship Id="rId2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oss+Cultural+Studies&amp;portlet_thesaurus_1fromSearch=false&amp;_pageLabel=Thesaurus" TargetMode="External"/><Relationship Id="rId2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ross+Cultural+Training&amp;portlet_thesaurus_1fromSearch=false&amp;_pageLabel=Thesaurus" TargetMode="External"/><Relationship Id="rId2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Activities&amp;portlet_thesaurus_1fromSearch=false&amp;_pageLabel=Thesaurus" TargetMode="External"/><Relationship Id="rId2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Awareness&amp;portlet_thesaurus_1fromSearch=false&amp;_pageLabel=Thesaurus" TargetMode="External"/><Relationship Id="rId2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Background&amp;portlet_thesaurus_1fromSearch=false&amp;_pageLabel=Thesaurus" TargetMode="External"/><Relationship Id="rId2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Centers&amp;portlet_thesaurus_1fromSearch=false&amp;_pageLabel=Thesaurus" TargetMode="External"/><Relationship Id="rId2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Context&amp;portlet_thesaurus_1fromSearch=false&amp;_pageLabel=Thesaurus" TargetMode="External"/><Relationship Id="rId3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Differences&amp;portlet_thesaurus_1fromSearch=false&amp;_pageLabel=Thesaurus" TargetMode="External"/><Relationship Id="rId3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Education&amp;portlet_thesaurus_1fromSearch=false&amp;_pageLabel=Thesaurus" TargetMode="External"/><Relationship Id="rId3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Enrichment&amp;portlet_thesaurus_1fromSearch=false&amp;_pageLabel=Thesaurus" TargetMode="External"/><Relationship Id="rId3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Influences&amp;portlet_thesaurus_1fromSearch=false&amp;_pageLabel=Thesaurus" TargetMode="External"/><Relationship Id="rId3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Isolation&amp;portlet_thesaurus_1fromSearch=false&amp;_pageLabel=Thesaurus" TargetMode="External"/><Relationship Id="rId3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Literacy&amp;portlet_thesaurus_1fromSearch=false&amp;_pageLabel=Thesaurus" TargetMode="External"/><Relationship Id="rId3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Maintenance&amp;portlet_thesaurus_1fromSearch=false&amp;_pageLabel=Thesaurus" TargetMode="External"/><Relationship Id="rId3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Pluralism&amp;portlet_thesaurus_1fromSearch=false&amp;_pageLabel=Thesaurus" TargetMode="External"/><Relationship Id="rId3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Relevance&amp;portlet_thesaurus_1fromSearch=false&amp;_pageLabel=Thesaurus" TargetMode="External"/><Relationship Id="rId3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al+Traits&amp;portlet_thesaurus_1fromSearch=false&amp;_pageLabel=Thesaurus" TargetMode="External"/><Relationship Id="rId4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e+Conflict&amp;portlet_thesaurus_1fromSearch=false&amp;_pageLabel=Thesaurus" TargetMode="External"/><Relationship Id="rId4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lture+Lag+(2004)&amp;portlet_thesaurus_1fromSearch=false&amp;_pageLabel=Thesaurus" TargetMode="External"/><Relationship Id="rId4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ducational+Anthropology&amp;portlet_thesaurus_1fromSearch=false&amp;_pageLabel=Thesaurus" TargetMode="External"/><Relationship Id="rId4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Ethnic+Groups&amp;portlet_thesaurus_1fromSearch=false&amp;_pageLabel=Thesaurus" TargetMode="External"/><Relationship Id="rId4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Humanities&amp;portlet_thesaurus_1fromSearch=false&amp;_pageLabel=Thesaurus" TargetMode="External"/><Relationship Id="rId4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llectual+History&amp;portlet_thesaurus_1fromSearch=false&amp;_pageLabel=Thesaurus" TargetMode="External"/><Relationship Id="rId4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cultural+Communication&amp;portlet_thesaurus_1fromSearch=false&amp;_pageLabel=Thesaurus" TargetMode="External"/><Relationship Id="rId4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Intercultural+Programs&amp;portlet_thesaurus_1fromSearch=false&amp;_pageLabel=Thesaurus" TargetMode="External"/><Relationship Id="rId4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inority+Groups&amp;portlet_thesaurus_1fromSearch=false&amp;_pageLabel=Thesaurus" TargetMode="External"/><Relationship Id="rId4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ulticultural+Education&amp;portlet_thesaurus_1fromSearch=false&amp;_pageLabel=Thesaurus" TargetMode="External"/><Relationship Id="rId5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nformal+Education&amp;portlet_thesaurus_1fromSearch=false&amp;_pageLabel=Thesaurus" TargetMode="External"/><Relationship Id="rId5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ace&amp;portlet_thesaurus_1fromSearch=false&amp;_pageLabel=Thesaurus" TargetMode="External"/><Relationship Id="rId5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ligious+Cultural+Groups&amp;portlet_thesaurus_1fromSearch=false&amp;_pageLabel=Thesaurus" TargetMode="External"/><Relationship Id="rId5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al+History&amp;portlet_thesaurus_1fromSearch=false&amp;_pageLabel=Thesaurus" TargetMode="External"/><Relationship Id="rId54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Sociocultural+Patterns&amp;portlet_thesaurus_1fromSearch=false&amp;_pageLabel=Thesaurus" TargetMode="External"/><Relationship Id="rId55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ustoms+(Culture)&amp;portlet_thesaurus_1fromSearch=false&amp;_pageLabel=Thesaurus" TargetMode="External"/><Relationship Id="rId56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Dutch+Culture+(2004)&amp;portlet_thesaurus_1fromSearch=false&amp;_pageLabel=Thesaurus" TargetMode="External"/><Relationship Id="rId57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Material+Culture+(2004)&amp;portlet_thesaurus_1fromSearch=false&amp;_pageLabel=Thesaurus" TargetMode="External"/><Relationship Id="rId58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North+American+Culture+(2004)&amp;portlet_thesaurus_1fromSearch=false&amp;_pageLabel=Thesaurus" TargetMode="External"/><Relationship Id="rId59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College+Faculty&amp;portlet_thesaurus_1fromSearch=false&amp;_pageLabel=Thesaurus" TargetMode="External"/><Relationship Id="rId60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Fellowships&amp;portlet_thesaurus_1fromSearch=false&amp;_pageLabel=Thesaurus" TargetMode="External"/><Relationship Id="rId61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Graduate+Students&amp;portlet_thesaurus_1fromSearch=false&amp;_pageLabel=Thesaurus" TargetMode="External"/><Relationship Id="rId62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Proctoring&amp;portlet_thesaurus_1fromSearch=false&amp;_pageLabel=Thesaurus" TargetMode="External"/><Relationship Id="rId63" Type="http://schemas.openxmlformats.org/officeDocument/2006/relationships/hyperlink" Target="http://www.eric.ed.gov:80/ERICWebPortal/Home.portal?_nfpb=true&amp;portlet_thesaurus_1_actionOverride=%2Fcustom%2Fportlets%2Fthesaurus%2FgotoDetail&amp;_windowLabel=portlet_thesaurus_1&amp;portlet_thesaurus_1term=Research+Assistants&amp;portlet_thesaurus_1fromSearch=false&amp;_pageLabel=Thesaurus" TargetMode="External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26:00Z</dcterms:created>
  <dc:creator>Mona</dc:creator>
  <dc:description/>
  <dc:language>en-US</dc:language>
  <cp:lastModifiedBy>Mona</cp:lastModifiedBy>
  <dcterms:modified xsi:type="dcterms:W3CDTF">2010-03-08T22:03:00Z</dcterms:modified>
  <cp:revision>5</cp:revision>
  <dc:subject/>
  <dc:title/>
</cp:coreProperties>
</file>